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областном бюджете Ульяновской области на 2019 год </w:t>
        <w:br/>
        <w:t>и на плановый период 2020 и 2021 годы»</w:t>
      </w:r>
    </w:p>
    <w:p>
      <w:pPr>
        <w:pStyle w:val="23"/>
        <w:ind w:firstLine="709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9 год и на плановый период 2020 и 2021 годы» (далее – проект закона) разработан в соответствии с требованиями, установленными статьёй 18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  <w:br/>
      </w:r>
      <w:r>
        <w:rPr>
          <w:rFonts w:cs="PT Astra Serif" w:ascii="PT Astra Serif" w:hAnsi="PT Astra Serif"/>
          <w:sz w:val="28"/>
          <w:szCs w:val="28"/>
        </w:rPr>
        <w:t>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 xml:space="preserve">изменений в областной бюджет в связи с </w:t>
      </w:r>
      <w:r>
        <w:rPr>
          <w:rStyle w:val="Text1"/>
          <w:rFonts w:cs="PT Astra Serif" w:ascii="PT Astra Serif" w:hAnsi="PT Astra Serif"/>
          <w:sz w:val="28"/>
          <w:szCs w:val="28"/>
        </w:rPr>
        <w:t>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PT Astra Serif" w:ascii="PT Astra Serif" w:hAnsi="PT Astra Serif"/>
          <w:sz w:val="28"/>
          <w:szCs w:val="28"/>
        </w:rPr>
        <w:t>далее – областной бюджет</w:t>
      </w:r>
      <w:r>
        <w:rPr>
          <w:rStyle w:val="Text1"/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 связи с распределением Ульяновской области субсидий из федерального бюджета на поддержку региональных проектов в сфере информационных технологий на 2020 год в сумме 4342,1 тыс. рублей в соответствии с Федеральным Законом от 29.11.2018 №459-ФЗ «О федеральном бюджете на 2019 год и на плановый период 2020 и 2021 годов» увеличивается доходная и расходная часть областного бюджета по 2020 году на указанную сумму по расходам на поддержку региональных проектов в сфере информационных технологий. Правительству Ульяновской области на указанную сумму увеличиваются ассигнования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едства в рамках реализации мероприятий государственной программы Ульяновской области «Развитие информационного общества и электронного правительства в Ульяновской области» по 2020 году в сумме 953,143 тыс. рублей перераспределяются на софинансирование субсидий из федерального бюджета на поддержку региональных проектов в сфере информ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В соответствии с распоряжением Правительства Российской Федерации от 08.11.2019 №2640-р, на основании обращения Министерства промышленности и транспорта Ульяновской области от 13.11.2019 №73-ИОГВ-06-01/2451вн увеличивается доходная часть областного бюджета в сумме 226975,2 тыс. рублей за счёт средств федерального бюджета, предусмотренных на финансовое обеспечение дорожной деятельности в рамках реализации национального проекта «Безопасные и качественные автомобильные дороги», в расходной части областного бюджета увеличиваются ассигнования Министерству промышленности и транспор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6, приложения 7, 8, 9,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 связи с фактическим поступлением средств в доходной части областного бюджета увеличиваются иные межбюджетные трансферты на обеспечение деятельности депутатов Государственной Думы и их помощников в избирательных округах в сумме 873,1 тыс. рублей. В расходной части областного бюджета на эту сумму увеличиваются ассигнования Правительству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На основании постановлений Правления Пенсионного фонда Российской Федерации от 23.07.2019 № 402п и от 23.09.2019 № 461п увеличивается доходная часть областного бюджета в сумме 457,44 тыс. рублей на социальную поддержку Героев Социалистического Труда, Героев Труда Российской Федерации и полных кавалеров ордена Трудовой Славы (предоставление средств на изготовление и установку надгробного сооружения на могиле Героя Социалистического Труда, Героя Труда Российской Федерации или полного кавалера ордена Трудовой Славы). В расходной части областного бюджета на эту сумму увеличиваются ассигнования Министерства семейной демографической политики и социального благополучия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5. На основании обращения Министерства здравоохранения Ульяновской области от 06.11.2019 № 73-ИОГВ-11.01/5854вн за счёт распределения средств из федерального бюджета увеличивается доходная часть областного бюджета в сумме 1500,0 тыс. рублей ГКУЗ «Областной медицинский центр мобилизационных резервов «Резерв» по государственному контракту на выполнение работ по ответственному хранению материальных ценностей мобилизационного резерва. В расходной части областного бюджета на эту сумму увеличиваются ассигнования Министерству здравоохранения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статью 1 тестовой части и в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sz w:val="28"/>
          <w:szCs w:val="28"/>
        </w:rPr>
        <w:t>6. В связи с оценкой ожидаемого исполнения за 2019 год корректируются отдельные доходные источники областного бюджета и в целом доходная часть увеличивается на общую сумму 1447023,9 тыс. рублей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sz w:val="28"/>
          <w:szCs w:val="28"/>
        </w:rPr>
        <w:t>налоговые и неналоговые доходы в сумме 675,6 млн. рублей, в том числе за счёт планируемого увеличения поступл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акцизы на пиво на 635514,1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доходы от уплаты акцизов на алкогольную продукцию с объёмной долей этилового спирта свыше 9 процентов на 16073,1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налога, взимаемого в связи с применением упрощённой системы налогообложения на 200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прочие доходы от компенсации затрат государства субъектов Российской Федерации на 4046,7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дотации (грант) за достижение показателей на 77139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едства напра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Министерству семейной, демографической политики и социального благополучия Ульяновской области в общей сумме 478634,9 тыс. рублей, в том числе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предоставление мер социальной поддержки – 356951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лату заработной платы в подведомственных учреждениях социальной защиты, социального обслуживания и детских домов – 121683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Министерству образования и науки Ульяновской области в общей сумме 749153,5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оплату труда работников областных подведомственных учреждений Министерства – 123868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– 409472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215813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Министерству промышленности и транспорта Ульяновской области на обеспечение выплаты текущей заработной платы – 3414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 Министерству энергетики, жилищно-коммунального комплекса и городской среды Ульяновской области в общей сумме 2743,4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обеспечение выплаты текущей заработной платы 6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на выплаты заработной платы подведомственных учреждений 2143,4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 Правительству Ульяновской области на выплату заработной платы работникам подведомственных учреждений в общей сумме 42342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ж) Министерству искусства и культурной политики Ульяновской области на выплату заработной платы работникам областных подведомственных учреждений – 6147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) Агентству ветеринарии Ульяновской области на выплату заработной платы работникам подведомственных учреждений – 2307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) Министерству развития международных и межрегиональных связей Ульяновской области на выплату заработной платы – 1057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) Министерству молодёжного развития Ульяновской области на выплату заработной платы работникам областного государственного автономного учреждения Молодёжный творческий центр «Ульяновский молодёжный театр» – 13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) Министерству строительства и архитектуры Ульяновской области на обеспечение выплаты текущей заработной платы сотрудникам Министерства в общей сумме 6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) Агентству по развитию человеческого потенциала и трудовых ресурсов Ульяновской области на выплату заработной платы в сумме 4000,0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) Министерству финансов Ульяновской области в связи с недостатком в местных бюджетах средств на первоочередные расходы по основному мероприятию «Реализация мер по обеспечению сбалансированности бюджетов муниципальных районов (городских округов) Ульяновской области» на выплату заработной платы работникам муниципальных учреждений в сумме 1000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0, 11 таблицы 17, 19, 20 приложения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7. На основании обращения Правительства Ульяновской области от 23.10.2019 № 73-П-01/18403вн, в связи с внесением изменений в государственную программу Ульяновской области «Развитие государственного управления в Ульяновской области», перераспределяются средства в сумме 341, 0 тыс. рублей с мероприятий указанной государственной программы на предоставление субсидии АНО ОДПО «Корпоративный университет Ульяновской области» для организации и проведения конкурсов «Региональные лидеры» и «Лучшие во власти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8. На основании обращения Правительства Ульяновской области от 28.10.2019 № 73-АГ-02/18598вн в связи с экономией бюджетных ассигнований в общей сумме 1696,8 тыс. рублей по проводимым мероприятиям и по расходам на обеспечение деятельности ОГКУ «Агентство по туризму Ульяновской области», данные средства перераспределяются на выплату заработной платы с начислениями работников ОГКУ «Государственное юридическое бюро Ульяновской области им. И.И. Дмитриева» в сумме 1196, 8 тыс. рублей и на уплату начислений на выплаты по оплате труда ОГКУ «Центр стратегических исследований Ульяновской области» в сумме 500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 На основании обращения Правительства Ульяновской области от 23.10.2019 № 73-П-01/18404вн в связи с экономией средств в сумме 141,3 тыс. рублей при реализации Закона Ульяновской области от 06.10.2011 № 170-ЗО «О мерах государственной поддержки общественных объединений пожарной охраны и добровольных пожарных в Ульяновской области», а также экономией в сумме 436,08 тыс. рублей на основании ожидаемого исполнения органами местного самоуправления Ульяновской области субвенций на финансовое обеспечение расходного обязательства, связанного с определением перечня должностных лиц, уполномоченных составлять протоколы об административных правонарушениях, предусмотренных Кодексом Ульяновской области об административных правонарушениях, перераспределяются средства в общей сумме 577,38 тыс. рублей с указанных расходов на выплату заработной платы работникам ОГКУ «Служба гражданской защиты и пожарной безопасности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перераспределяются в рамках программы Ульяновской области по обеспечению прав потребителей средства в сумме 500,0 тыс. рублей между мероприятиям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 Закона. Таб-лица 39 приложения 13 к Закону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. На основании обращения Министерства цифровой экономики и конку-ренции Ульяновской области от 13.11.2019 № 73-ИОГВ-03/2959вн вносятся следующие изменения в части перераспределения средств 2019 и 2020 годов между мероприятиями государственных программ Ульяновской области «Формирование благоприятного инвестиционного климата в Ульяновской области» на 2014-2021 годы и «Развитие малого и среднего предпринимательства в Ульяновской области» на 2019-2024 годы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образовавшаяся экономия по Министерству цифровой эко-номики и конкуренции Ульяновской области в сумме 3250,0 тыс. рублей перераспределяются на непрограммные мероприятия Правительства Ульяновской области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1. На основании обращения Министерства здравоохранения Ульяновской области от 08.11.2019 № 73-ИОГВ-11.01/5915вн экономия в средствах на закупку реактивов и расходных материалов для проведения неонатального и аудиологического скринингов в сумме 2050,0 тыс. рублей перераспределятся на обеспечение деятельности государственных учреждений здравоохранения (на выплату заработной пла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10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12. На основании обращения Министерства здравоохранения Ульяновской области от 06.11.2019 № 73-ИОГВ-11.01/5853вн увеличивается доходная часть областного бюджета в сумме 3400,0 тыс. рублей за счёт оказания платных услуг ГКУЗ «Ульяновское областное бюро судебно-медицинской экспертизы. В расходной части областного бюджета на данную сумму увеличиваются ассигнования Министерству здравоохранения Ульяновской области (на оплату труда работникам ГКУЗ «Ульяновская областная психиатрическая больница им. В.А. Копосова» в сумме 3000,0 тыс. рублей и на оплату коммунальных услуг и арендной платы ГКУЗ «Ульяновское областное бюро судебно-медицинской экспертизы» в сумме 400,0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13. На основании обращения Министерства здравоохранения Ульяновской области от 08.11.2019 № 73-ИОГВ-11.01/5915вн в расходной части бюджета, в связи с уточнением численности получателей мер социальной поддержки, средства в сумме 3267,0 предусмотренные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реализацию закона Ульяновской области от 02.05.2012 №49-ЗО «О мерах социальной поддержки отдельных категорий молодых специалистов на территории Ульяновской области» в сумме 2313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реализацию закона Ульяновской области от 05.04.2006 №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в сумме 953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ерераспределяются и направляются на выплату заработной платы работникам государственных учреждений здравоо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14. На основании обращения Министерства семейной, демографической политики и социального благополучия Ульяновской области от 24.09.2019 №73-ИОГВ-12.01/5328вн увеличивается доходная часть областного бюджета в сумме 23,275 тыс. рублей за счёт сдачи металлолома ОГКОУ Детский дом «Соловьиная роща». В расходной части бюджета на данную сумму Министерству семейной, демографической политики и социального благополучия Ульяновской области увеличиваются ассигнования на содержание подведомственных учреждений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 xml:space="preserve">15. На основании обращения Министерства образования и науки Ульяновской области в связи с уточнением количества получателей денежных выплат по итогам анализа исполнения расходов областного бюджета за 10 месяцев 2019 года перераспределяется экономия средств в общей сумме 24388,99403 тыс. рублей с расход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 субвенций местным бюджетам на 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– 1 074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 субвенций местным бюджетам на осуществление единовременных выплат молодым специалистам муниципальных дошкольных организаций –                    6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 субвенций местным бюджетам на предоставление мер социальной поддержки молодым специалистам – 3 543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 субвенций местным бюджетам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 – 178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 xml:space="preserve">- с субвенций местным бюджетам на обеспечение получения педагогическими работниками муниципальных образовательных организаций дополнительного профессионального образования по профилю педагогической деятельности - 779,2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 xml:space="preserve">- с субвенций на осуществление обучающимся 10-х (11-х) и 11-х (12-х) классов муниципальных общеобразовательных организаций ежемесячных денежных выплат  - 151,8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 xml:space="preserve">- с субвенций местным бюджетам на финансовое обеспечение оздоровления детей в оздоровительных лагерях с дневным пребыванием –  790,1 тыс. рубл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 субсидий местным бюджетам на организацию оздоровления работников бюджетной сферы - 35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 субвенций на компенсацию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 – 1 663,2488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 xml:space="preserve">- с мероприятий по проведению оздоровительной кампании детей –                       7 684,3181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 организации и обеспечении отдыха детей в загородных лагерях отдыха                                     и оздоровления детей – 4 5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 организации оздоровлении работников бюджетной сферы                                 на территории Ульяновской области – 336,924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о стипендии талантливым и одарённым обучающимся, педагогическим                и научным работникам образовательных организаций – 3 231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о стипендии Губернатора Ульяновской области «Семья» -                           19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- с обеспечения получения среднего профессионального образования                   в частных организациях, осуществляющих образовательную деятельность –                                 160,302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Средства направляются на выплату родителям (законным представителям) компенсацию части внесенной в соответствующие образовательные организации родительской платы за присмотр и уход за детьми в сумме 17000,0 тыс. рублей и на оплату труда работников государственных учреждений образования (специальных и коррекционных образовательных школ) в сумме 7388,9940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  <w:highlight w:val="yellow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10, 11, 12 к таблицы 4, 18, 21, 22, 23, 24, 27, 28, 29, 36 Приложения 13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6. На основании обращения Правительства Ульяновской области от 13.11.2019 № 73-П-01/19672вн экономия в средствах на предоставление иных межбюджетных трансфертов местным бюджетам на осуществление ежемесячных денежных выплат лицам, осуществляющим полномочия сельских старост в сумме 14,0 тыс. рублей перераспределяются на выплату заработной платы с начислениями работникам ОГАУ «Издательский дом «Ульяновская правд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. На основании обращения Правительства Ульяновской области от 13.11.2019 № 73-АГ-01/19659вн в расходной части бюджета перераспределяются бюджетные ассигнования между мероприятиями государственной программы Ульяновской области «Гражданское общество и государственная национальная политика» в сумме 454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. На основании обращения Правительства Ульяновской области от 13.11.2019 № 73-АГ-01/19670вн в расходной части бюджета ассигнования в сумме 1480,3 тыс. рублей, предусмотренные на мероприятия по проектной деятельности перераспределяются на реализацию мероприятий государственной программы «Гражданское общество и государственная национальная политика в Ульяновской области» на 2014-2021 годы» для выплаты начислений на заработную плату работников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. На основании обращения Министерства физической культуры и спорта Ульяновской области от 06.11.2019 № 73-ИОГВ-05-01/1483вн и Министерства строительства и архитектуры Ульяновской области от 15.11.2019 № 73-ИОГВ-08-02/3808вн. в связи с несостоящимися торгами на проведение капитального ремонта стадиона «Строитель» в г. Димитровграде субсидии из областного бюджета в сумме 8600,0 тыс. рублей перераспределяются на финансовое обеспечение участия спортивных клубов по игровым видам спорта в соответствующи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у 14 приложения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. На основании обращения Агентства ЗАГС Ульяновской области от 11.10.2019 № 73-ИОГВ-19.01/585вн перераспределяются на областной уровень с муниципальных образований области ассигнования, предусмотренные в областном бюджете Ульяновской области на 2019 год на финансовое обеспечение расходных обязательств, связанных с осуществлением переданных органов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, на государственную регистрацию актов гражданского состояния в сумме 237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 таблицу 41 приложения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. На основании обращения Агентства ЗАГС Ульяновской области от 14.11.2019 № 73-ИОГВ-19.01/675вн в расходной части областного бюджета перераспределяются ассигнования на 2019 год в сумме 236,5 тыс. рублей, предусмотренные в составе единой субвенции в областном бюджете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2. На основании обращения Министерства промышленности и транспорта Ульяновской области от 24.10.2019 № 73-ИОГВ-06-01/2284вн и от 14.11.2019 № 73-ИОГВ-06-01/2467вн перераспределяются расходы в сумме 22135,36742 тыс. рублей  между мероприятиями государственной программы Ульяновской области «Развитие транспортной системы Ульяновской области» на 2014-2021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6 текста Закона, приложения 7, 8, 9,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3. На основании обращения Министерства строительства и архитектуры Ульяновской области от 01.10.2019 № 73-ИОГВ-08-02/3626вн средства в сумме 600,0 тыс. рублей перераспределяются между мероприятиями государственной программы «Развитие строительства и архитектуры в Ульяновской области» на 2014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 На основании обращения Министерства строительства и архитектуры Ульяновской области от 14.11.2019 № 73-ИОГВ-08-02/3770вн средства в сумме 1447,22266 тыс. рублей перераспределяются с мероприятий государственной программы «Развитие строительства и архитектуры в Ульяновской области» на 2014-2021 годы на расходы областного бюджета для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а 53, 54 приложения 13 излагаю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. На основании обращения Министерства строительства и архитектуры Ульяновской области от 15.11.2019 № 73-ИОГВ-08-01/3802вн в расходной части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меньшаются в 2019 году расходы на приобретение и установку программно-аппаратных средств, необходимых для создания, ввода в эксплуатацию и эксплуатации информационной системы территориями на 150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меньшаются в 2019 году объём субсидий бюджетам муниципальных образований Ульяновской области на организацию выполнения работ по координатному описанию местоположения границ населённых пунктов и территориальных зон муниципальных образований на сумму 6403,13121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меньшается в 2019 году объём субсидий бюджетам городских округов Ульяновской области на организацию выполнения работ по подготовке и утверждению проектов планировки и проектов межевания территории применительно к территориям земельных участков на сумму 1597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. увеличивается объём субсидий бюджетам муниципальных районов и городских округов на изготовление памятников, скульптурных композиций, бюстов, мемориальных досок в память о лицах, внесших особый вклад в историю Ульяновской области, в том числе погашение кредиторской задолженности в 2019 году на сумму 400,0 тыс.рублей, в 2020 году на сумму 930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2019 году в рамках государственной программы Ульяновской области «Развитие строительства и архитектуры в Ульяновской области» на 2014-2021 годы уменьшается обеспечение мероприятия «Финансовое обеспечение деятельности областного государственного казённого учреждения «Региональный земельно-имущественный информационный центр» на сумму 2568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2019 году увеличивается объём субсидий государственному бюджетному учреждению «Центр государственной кадастровой оценки» на финансовое обеспечение выполнения им государственного задания и на иные цели на сумму 23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2019 году уменьшается финансовое обеспечение основного мероприятия «Осуществление деятельности в сфере управления земельными участками, расположенными в границах Ульяновской области, в том числе оплата судебных расходов» на сумму 11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. в 2020 году уменьшается объём субсидий муниципальным образованиям Ульяновской области в целях организации проведения комплексных кадастровых работ  на 93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величивается объём субсидий областному фонду защиты прав граждан – участников долевого строительства на финансовое обеспечение затрат, связанных с его деятельностью в 2019 году  на сумму 190,0 тыс.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величиваются расходы на обеспечение деятельности ОГКУ «Ульяновскоблстройзаказчик» в 2019 году на сумму 2680,0 тыс.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величиваются расходы на обеспечение деятельности государственных органов государственной власти в 2019 году на сумму 2620,0 тыс.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величиваются расходы на единовременные выплаты на приобретение жилых помещений с привлечением средств ипотечных кредитов (займов) в 2019 году на сумму 70,0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величиваются расходы на выплаты на предоставление жилых помещений детям-сиротам и детям. оставшимся без попечения родителей, лицам из их числа по договорам найма специализированных жилых помещений сверх установленного уровня софинансирования в 2019 году на сумму 5053,9312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6. На основании обращения Министерства семейной, демографической политики и социального благополучия Ульяновской области от 08.11.2019 </w:t>
        <w:br/>
        <w:t>№ 73-ИОГВ-12.01/6405вн в расходной части областного бюджета перераспределяются ассигнования в сумме 3820,0 тыс. рублей, предусмотренные на финансирования Закона Ульяновской области от 05.02.2008 № 24-ЗО «О дополнительных мерах социальной поддержки семей имеющих детей» на предоставление субсидий некоммерческим организациям, оказывающим услуги в области социального обслуживания населения на д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7. На основании обращения Министерства семейной, демографической политики и социального благополучия Ульяновской области от 14.11.2019 </w:t>
        <w:br/>
        <w:t>№ 73-ИОГВ-12.01/6562вн в расходной части областного бюджета перераспределяются ассигнования в сумме 96,38398 тыс. рублей, предусмотренные на содержание аппарата Министерства, и направляются на погашение исполнительных листов по решению Арбитражного суд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8. На основании обращения Министерства семейной, демографической политики и социального благополучия Ульяновской области от 29.10.2019 </w:t>
        <w:br/>
        <w:t>№ 73-ИОГВ-12,01/6162вн в расходной части бюджета ассигнования в сумме 1600,0 тыс. рублей предусмотренные на содержание функций территориальных органов Министерства перераспределяются на предоставлении субсидий некоммерческим организациям, оказывающим услуги в области социального обслужива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9. На основании обращений Министерства природы и цикличной экономики Ульяновской области от 14.11.2019 №73-ИОГВ-10-01/1775вн в расходной части бюджета ассигнования в сумме 250,0 тыс. рублей перераспределяются между мероприятиями государственной программы Ульяновской области «Охрана окружающей среды и восстановление природных ресурсов в Ульяновской области» на 2014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0. На основании обращений Министерства природы и цикличной экономики Ульяновской области от 29.10.2019 №73-ИОГВ-10-01/1659вн, от 29.10.2019 №73-ИОГВ-10-01/1646вн и от 31.10.2019 № 73-ИОГВ-10-01/1685вн ассигнования государственной программы Ульяновской области «Охрана окружающей среды и восстановление природных ресурсов в Ульяновской области» на 2014-2021 годы перераспределяются между мероприят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2019 году в сумме 5003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2020 году в сумме 80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2021 году в сумме 602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сновании обращений Министерства природы и цикличной экономики от 30.10.2019 №73-ИОГВ-10-01/1672вн уменьшаются ассигнования Министерства природы и цикличной экономики Ульяновской области по подпрограмме «Обращение с отходами производства и потребления» на 2014-2021 годы в сумме 303400,0 тыс. рублей, доходная часть бюджета уменьшается на данную су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1. На основании обращения Министерства молодежного развития Ульяновской области в расходной части областного бюджета ассигнования, предусмотренные на проведение мероприятий в сфере молодёжной политики в рамках государственной программы Ульяновской области «Развитие и модернизация образования в Ульяновской области» на 2014–2021 годы в сумме 2300,0 тыс. рублей перераспределяются н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едоставление субсидий Общероссийской общественной организации «Российский Союз Молодёжи» на финансовое обеспечение затрат в связи с оказанием содействия в расширении масштабов работы с молодёжью на территории Ульяновской области в сумме 4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еспечение деятельности подведомственного учреждения ОГКУ «Молодёжный творческий центр «Ульяновский молодёжный театр» в сумме 18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2. На основании обращения Министерства молодёжного развития Ульяновской области от 07.11.2019 № 73-ИОГВ-13-03.01/532вн экономия по расходам на содержание аппарата Министерства в сумме 2250,0 тыс. рублей перераспределяется на обеспечение деятельности подведомственного учреждения ОГКУ «Молодёжный творческий центр «Ульяновский молодёжный теат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3. На основании обращения Министерства физической культуры и спорта Ульяновской области от 07.11.2019 № 73-ИОГВ-05-01/1490вн субсидии на строительство физкультурно-оздоровительного комплекса р.п. Инза в сумме 5600,0 тыс. рублей, перераспределяются на дополнительное материальное обеспечение и поощрение выдающихся спортсменов и их тренеров в соответствии с постановлением с постановлением Правительства Ульяновской области от 27.05.201 №233-П «О дополнительном материальном обеспечении лиц,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, а также поощрения спортсменов высокого класса и их тренеров, проживающих на территории Ульянов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8,9, таблицы 14 приложения 13 излагаются в новой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4. На основании обращений Министерства здравоохранения Ульяновской области экономия средств на закупку лекарственных препаратов по решениям судов для обеспечения льготных категорий граждан в натуральной форме в сумме 1870,0 тыс. рублей перераспределятся на оплату начислений по заработной плате государственных учреждений здравоо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5. На основании обращения Министерства искусства и культурной политики Ульяновской области в расходной части областного бюджета вносятся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связи с уточнением количества молодых специалистов, получающих социальные выплаты в соответствии с Законом Ульяновской области от 02.05.2012 года №49-ЗО «О мерах социальной поддержки отдельных категорий молодых специалистов на территории Ульяновской области» перераспределяются субвенции на данные цели между муниципальными образованиями Ульяновской области в сумме 33,4 тыс. рублей и средства с областных государственных учреждений культуры на субвенции местным бюджетам на данные цели в сумме 139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экономия, образовавшаяся в связи с уточнением количества молодых специалистов, поступивших на работу в государственные учреждения культуры и получающих социальные выплаты в соответствии с Законом Ульяновской области от 02.05.2012 года №49-ЗО «О мерах социальной поддержки отдельных категорий молодых специалистов на территории Ульяновской области» в сумме 181,0 тыс. рублей перераспределяется на оплату начислений на выплату по оплате труда работникам областных государственны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экономия за счёт средств для проведения мероприятий по продвижению талантливой молодёжи в сфере музыкального искусства, а также реализации выставочных проектов ведущих федеральных и региональных музеев в сумме 363,2 тыс. рублей перераспределяются на оплату начислений на выплаты по оплате труда работникам областных государственны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экономия по субсидиям национально-культурным автономиям в целях финансового обеспечения затрат, связанных с их деятельностью, в сумме 375,4 тыс. рублей перераспределяется на проведение фестиваля «Кузоватово - Новогодняя столица Ульяновской области -202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экономия за счет средств на проведение мероприятий по реализации творческих проектов, направленных на укрепление российской гражданской</w:t>
        <w:tab/>
        <w:t xml:space="preserve"> идентичности на основе духовно-нравственных и культурных ценностей народов Российской Федерации перераспределяется в сумме 583,4 тыс. рублей на проведение фестиваля «Кузоватово – Новогодняя столица Ульяновской области -202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ерераспределяются субсидии на обеспечение развития и укрепления материально – технической базы домов культуры в населённых пунктах с численностью жителей до 50 тысяч человек между сельскими поселениям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а 35 приложения 13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6. На основании обращения Министерства  образования и науки Ульяновской области и Министерства строительства и архитектуры Ульяновской области от 14.11.2019 № 73-ИОГВ-08-02/7397вн в 2019 году перераспределяются средства в сумме 1120,0 тыс. рублей в связи с экономией по результатам торгов на замену оконных блоков в МОУ «Каргинская СОШ» Вешкаймского района  с Министерства строительства и архитектуры Ульяновской области на  Министерство  образования и науки Ульянов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замену оконных блоков в МОУ СШ № 1 р. п. Кузоватово МО «Кузоватовский район» в сумме 2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на замену оконных блоков в МОУ СШ с. Никольское на Черемшане МО «Мелекесский район» в сумме 92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 таблицу 13 приложения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7. На основании обращения Министерства строительства и архитектуры Ульяновской области от 14.11.2019 № 73-ИОГВ-08-02/3791вн в 2019 году средства в сумме 2226,87987 тыс. рублей перераспределяются с мероприятий государственной программы «Охрана окружающей среды и восстановление природных ресурсов в Ульяновской области» на 2014-2021» на реализацию мероприятий государственной программы Ульяновской области «Развитие строительства и архитектуры Ульяновской области «на 2014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в 2019 году перераспределяются средства в сумме 315,784 тыс. рублей  между мероприятиями государственной программы Ульяновской области «Охрана окружающей среды и восстановление природных ресурсов в Ульяновской области» на 2014-2021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8. На основании обращения Министерства энергетики, жилищно-коммунального комплекса и городской среды Ульяновской области от 05.11.2019 № 73-ИОГВ-07.01/3055вн уменьшаются средства в связи с переносом срока освоения средств федерального бюджета на 2020 год в сумме 13172,7 тыс. рублей,  направляемых на реализацию регионального проекта «Чистая вода» в рамках национального проекта «Экология», одновременно, высвобождаются средства областного бюджета в сумме 407,404 тыс. рублей, которые направляются на выплату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 и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9. На основании обращения Министерства энергетики, жилищно-коммунального комплекса и городской среды Ульяновской области от 12.11.2019 №73-ИОГВ-07-01/3133вн в связи с уточнением потребности по мероприятиям по установке малых архитектурных форм в муниципальных образованиях Ульяновской области и сложившейся экономии по результатам торгов перераспределяются бюджетные ассигнования в сумме 4195,804 тыс. рублей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Иные межбюджетные трансферты из областного бюджета Ульяновской области бюджету муниципального образования «город Ульяновск» в целях финансового обеспечения расходных обязательств, связанных с установкой малых архитектурных форм» в сумме 1920,80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Предоставление субсидий из областного бюджета Ульяновской области бюджетам поселений и городских округов в целях софинансирования расходных обязательств, возникающих в связи с организацией комплексного благоустройства территорий общего пользования, в том числе погашение кредиторской задолженности» в сумме 1700,0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бюджетные ассигнования в сумме 575,0 тыс. рублей за счет средств государственной программы «Развитие строительства и архитектуры в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ые средства направляются на «Иные межбюджетные трансферты из областного бюджета Ульяновской области бюджетам поселений и городских округов Ульяновской области в целях финансового обеспечения расходных обязательств, связанных с установкой малых архитектурных фор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приложения 7, 8, 9, 11,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0. На основании обращений Министерства агропромышленного комплекса и развития сельских территорий Ульяновской области от 16.10.2019</w:t>
        <w:br/>
        <w:t>№ 73-ИОГВ-09-02/2473вн, от  27.09.2019 № 73-ИОГВ-09-03/2320вн, 02.10.2019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73-ИОГВ-09-02/2363вн перераспределяются бюджетные ассигнования между мероприятиями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приложении 11 в 2019 году субсидии местным бюджетам увеличиваются на 84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 и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1. На основании обращений Министерства природы и цикличной экономики Ульяновской области от 14.11.2019 № 73-ИОГВ-10-01/1774вн уменьшаются ассигнования государственной программы «Охрана окружающей среды и восстановления природных ресурсов в Ульяновской области» на 2014-2021 годы в сумме 8650,0 тыс. рублей и направляются на выплату заработной платы работникам подведомственных учреждений Агентства ветерина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2. На основании обращений Министерства природы и цикличной экономики Ульяновской области от 29.11.2019 № 73-ИОГВ-10-01/1647вн перераспределяются ассигнования между мероприятиями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государственной программы «Охрана окружающей среды и восстановления природных ресурсов в Ульяновской области» на 2014-2021 годы в сумме 5400,0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rFonts w:cs="PT Astra Serif" w:ascii="PT Astra Serif" w:hAnsi="PT Astra Serif"/>
          <w:szCs w:val="28"/>
          <w:lang w:val="ru-RU"/>
        </w:rPr>
        <w:t xml:space="preserve"> областного бюджета </w:t>
      </w: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Cs w:val="28"/>
          <w:lang w:val="ru-RU"/>
        </w:rPr>
        <w:br/>
      </w:r>
      <w:r>
        <w:rPr>
          <w:rFonts w:cs="PT Astra Serif" w:ascii="PT Astra Serif" w:hAnsi="PT Astra Serif"/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rFonts w:cs="PT Astra Serif" w:ascii="PT Astra Serif" w:hAnsi="PT Astra Serif"/>
          <w:szCs w:val="28"/>
          <w:lang w:val="ru-RU"/>
        </w:rPr>
        <w:t>Ильина Ольга Сергеевна</w:t>
      </w:r>
      <w:r>
        <w:rPr>
          <w:rFonts w:cs="PT Astra Serif" w:ascii="PT Astra Serif" w:hAnsi="PT Astra Serif"/>
          <w:szCs w:val="28"/>
        </w:rPr>
        <w:t>).</w:t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tabs>
          <w:tab w:val="clear" w:pos="709"/>
          <w:tab w:val="left" w:pos="7825" w:leader="none"/>
        </w:tabs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Министр финансов</w:t>
      </w:r>
    </w:p>
    <w:p>
      <w:pPr>
        <w:pStyle w:val="33"/>
        <w:ind w:hanging="0"/>
        <w:rPr/>
      </w:pPr>
      <w:r>
        <w:rPr>
          <w:rFonts w:cs="PT Astra Serif" w:ascii="PT Astra Serif" w:hAnsi="PT Astra Serif"/>
          <w:szCs w:val="28"/>
          <w:lang w:val="ru-RU"/>
        </w:rPr>
        <w:t xml:space="preserve">Ульяновской </w:t>
      </w:r>
      <w:r>
        <w:rPr>
          <w:rFonts w:cs="PT Astra Serif" w:ascii="PT Astra Serif" w:hAnsi="PT Astra Serif"/>
          <w:szCs w:val="28"/>
        </w:rPr>
        <w:t>области</w:t>
      </w:r>
      <w:r>
        <w:rPr>
          <w:rFonts w:cs="PT Astra Serif" w:ascii="PT Astra Serif" w:hAnsi="PT Astra Serif"/>
          <w:szCs w:val="28"/>
          <w:lang w:val="ru-RU"/>
        </w:rPr>
        <w:tab/>
        <w:tab/>
        <w:tab/>
        <w:tab/>
        <w:tab/>
        <w:tab/>
        <w:tab/>
        <w:tab/>
        <w:t xml:space="preserve">    Е.В. 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1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21:00Z</dcterms:created>
  <dc:creator>u407-1</dc:creator>
  <dc:description/>
  <cp:keywords/>
  <dc:language>en-US</dc:language>
  <cp:lastModifiedBy>u60</cp:lastModifiedBy>
  <cp:lastPrinted>2019-11-18T15:48:00Z</cp:lastPrinted>
  <dcterms:modified xsi:type="dcterms:W3CDTF">2019-11-19T08:14:00Z</dcterms:modified>
  <cp:revision>48</cp:revision>
  <dc:subject/>
  <dc:title/>
</cp:coreProperties>
</file>